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18"/>
          <w:szCs w:val="18"/>
        </w:rPr>
      </w:pPr>
      <w:r>
        <w:rPr>
          <w:rFonts w:cs="Arial" w:ascii="Arial" w:hAnsi="Arial"/>
          <w:b/>
          <w:sz w:val="18"/>
          <w:szCs w:val="18"/>
        </w:rPr>
        <w:t xml:space="preserve">Option 2 </w:t>
      </w: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MS Game Design and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rPr>
        <w:t xml:space="preserve"> </w:t>
      </w:r>
      <w:r>
        <w:rPr>
          <w:rFonts w:cs="Arial" w:ascii="Arial" w:hAnsi="Arial"/>
          <w:sz w:val="18"/>
          <w:szCs w:val="18"/>
          <w:u w:val="single"/>
        </w:rPr>
        <w:t>combine concepts in essential knowledge domains such as game development processes, game design, as well as gameplay and prototyping, towards the realization of game design and development applications or related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rPr>
        <w:t xml:space="preserve"> </w:t>
      </w:r>
      <w:r>
        <w:rPr>
          <w:rFonts w:cs="Arial" w:ascii="Arial" w:hAnsi="Arial"/>
          <w:sz w:val="18"/>
          <w:szCs w:val="18"/>
          <w:u w:val="single"/>
        </w:rPr>
        <w:t>work productively as game application developers, game designers, simulation and visualization application developers, and/or process tool developers within the games industry or a related media-centric discipline</w:t>
      </w:r>
    </w:p>
    <w:p>
      <w:pPr>
        <w:pStyle w:val="Normal"/>
        <w:spacing w:lineRule="auto" w:line="240" w:before="0" w:after="0"/>
        <w:rPr/>
      </w:pPr>
      <w:r>
        <w:rPr>
          <w:rFonts w:cs="Arial" w:ascii="Arial" w:hAnsi="Arial"/>
          <w:b/>
          <w:sz w:val="18"/>
          <w:szCs w:val="18"/>
        </w:rPr>
        <w:t>Program Goal C</w:t>
      </w:r>
      <w:r>
        <w:rPr>
          <w:rFonts w:cs="Arial" w:ascii="Arial" w:hAnsi="Arial"/>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rPr>
        <w:t>Program Goal D</w:t>
      </w:r>
      <w:r>
        <w:rPr>
          <w:rFonts w:cs="Arial" w:ascii="Arial" w:hAnsi="Arial"/>
        </w:rPr>
        <w:t xml:space="preserve"> </w:t>
      </w:r>
      <w:r>
        <w:rPr>
          <w:rFonts w:cs="Arial" w:ascii="Arial" w:hAnsi="Arial"/>
          <w:sz w:val="18"/>
          <w:szCs w:val="18"/>
          <w:u w:val="single"/>
        </w:rPr>
        <w:t>work effectively in multidisciplinary concept design and/or software development teams</w:t>
      </w:r>
    </w:p>
    <w:p>
      <w:pPr>
        <w:pStyle w:val="Normal"/>
        <w:spacing w:lineRule="auto" w:line="240" w:before="0" w:after="0"/>
        <w:rPr/>
      </w:pPr>
      <w:r>
        <w:rPr>
          <w:rFonts w:cs="Arial" w:ascii="Arial" w:hAnsi="Arial"/>
          <w:b/>
          <w:sz w:val="18"/>
          <w:szCs w:val="18"/>
        </w:rPr>
        <w:t>Program Goal E</w:t>
      </w:r>
      <w:r>
        <w:rPr>
          <w:rFonts w:cs="Arial" w:ascii="Arial" w:hAnsi="Arial"/>
        </w:rPr>
        <w:t xml:space="preserve"> </w:t>
      </w:r>
      <w:r>
        <w:rPr>
          <w:rFonts w:cs="Arial" w:ascii="Arial" w:hAnsi="Arial"/>
          <w:sz w:val="18"/>
          <w:szCs w:val="18"/>
          <w:u w:val="single"/>
        </w:rPr>
        <w:t>engage in applied and integrative research related to game design, game technology, or media-centric application development</w:t>
      </w:r>
    </w:p>
    <w:p>
      <w:pPr>
        <w:pStyle w:val="Normal"/>
        <w:rPr>
          <w:rFonts w:ascii="Arial" w:hAnsi="Arial" w:cs="Arial"/>
          <w:sz w:val="18"/>
          <w:szCs w:val="18"/>
          <w:u w:val="single"/>
        </w:rPr>
      </w:pPr>
      <w:r>
        <w:rPr>
          <w:rFonts w:cs="Arial" w:ascii="Arial" w:hAnsi="Arial"/>
          <w:sz w:val="18"/>
          <w:szCs w:val="18"/>
          <w:u w:val="single"/>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Alignment to the five RIT essential outcomes. Check all that apply. </w:t>
            </w:r>
            <w:r>
              <w:rPr>
                <w:rFonts w:cs="Arial" w:ascii="Arial" w:hAnsi="Arial"/>
                <w:sz w:val="16"/>
                <w:szCs w:val="16"/>
              </w:rPr>
              <w:t xml:space="preserve">Double click on the check box and find the </w:t>
            </w:r>
            <w:r>
              <w:rPr>
                <w:rFonts w:cs="Arial" w:ascii="Arial" w:hAnsi="Arial"/>
                <w:b/>
                <w:sz w:val="16"/>
                <w:szCs w:val="16"/>
              </w:rPr>
              <w:t>Default Value</w:t>
            </w:r>
            <w:r>
              <w:rPr>
                <w:rFonts w:cs="Arial" w:ascii="Arial" w:hAnsi="Arial"/>
                <w:sz w:val="16"/>
                <w:szCs w:val="16"/>
              </w:rPr>
              <w:t xml:space="preserve"> and click </w:t>
            </w:r>
            <w:r>
              <w:rPr>
                <w:rFonts w:cs="Arial" w:ascii="Arial" w:hAnsi="Arial"/>
                <w:b/>
                <w:sz w:val="16"/>
                <w:szCs w:val="16"/>
              </w:rPr>
              <w:t>Checked</w:t>
            </w:r>
            <w:r>
              <w:rPr>
                <w:rFonts w:cs="Arial" w:ascii="Arial" w:hAnsi="Arial"/>
                <w:sz w:val="16"/>
                <w:szCs w:val="16"/>
              </w:rPr>
              <w:t xml:space="preserve"> to check the box. To uncheck the box, double click and then click </w:t>
            </w:r>
            <w:r>
              <w:rPr>
                <w:rFonts w:cs="Arial" w:ascii="Arial" w:hAnsi="Arial"/>
                <w:b/>
                <w:sz w:val="16"/>
                <w:szCs w:val="16"/>
              </w:rPr>
              <w:t>Not Checked</w:t>
            </w:r>
            <w:r>
              <w:rPr>
                <w:rFonts w:cs="Arial" w:ascii="Arial" w:hAnsi="Arial"/>
                <w:sz w:val="16"/>
                <w:szCs w:val="16"/>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52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game design, game development processes, gameplay theory and prototyping to the field (maps to Program Goals A and B).</w:t>
            </w:r>
          </w:p>
          <w:p>
            <w:pPr>
              <w:pStyle w:val="Normal"/>
              <w:spacing w:lineRule="auto" w:line="240" w:before="0" w:after="0"/>
              <w:rPr>
                <w:rFonts w:ascii="Arial" w:hAnsi="Arial" w:cs="Arial"/>
                <w:sz w:val="18"/>
                <w:szCs w:val="18"/>
              </w:rPr>
            </w:pPr>
            <w:r>
              <w:rPr>
                <w:rFonts w:cs="Arial" w:ascii="Arial" w:hAnsi="Arial"/>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276903733"/>
            <w:bookmarkStart w:id="1" w:name="__Fieldmark__0_427690373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4276903733"/>
            <w:bookmarkStart w:id="3" w:name="__Fieldmark__1_427690373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4276903733"/>
            <w:bookmarkStart w:id="5" w:name="__Fieldmark__2_427690373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4276903733"/>
            <w:bookmarkStart w:id="7" w:name="__Fieldmark__3_427690373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4276903733"/>
            <w:bookmarkStart w:id="9" w:name="__Fieldmark__4_427690373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apply knowledge in the critical aspects of game design and development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3 Gameplay and Prototyp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342"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ubric for assessment of capstone deliverable,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89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nduct applied and integrative research in the field of game design and development (maps to Program Goal E)</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4276903733"/>
            <w:bookmarkStart w:id="11" w:name="__Fieldmark__5_427690373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4276903733"/>
            <w:bookmarkStart w:id="13" w:name="__Fieldmark__6_427690373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4276903733"/>
            <w:bookmarkStart w:id="15" w:name="__Fieldmark__7_427690373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4276903733"/>
            <w:bookmarkStart w:id="17" w:name="__Fieldmark__8_427690373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4276903733"/>
            <w:bookmarkStart w:id="19" w:name="__Fieldmark__9_427690373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ourse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formulate and execute a research plan in relation to an emerging topic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89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ubric for assessment of capstone deliverable,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5803"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alyze, and resolve game design problems using industry established game design and gameplay concepts (maps to Program Goals A, C,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4276903733"/>
            <w:bookmarkStart w:id="21" w:name="__Fieldmark__10_427690373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4276903733"/>
            <w:bookmarkStart w:id="23" w:name="__Fieldmark__11_427690373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4276903733"/>
            <w:bookmarkStart w:id="25" w:name="__Fieldmark__12_427690373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4276903733"/>
            <w:bookmarkStart w:id="27" w:name="__Fieldmark__13_427690373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4276903733"/>
            <w:bookmarkStart w:id="29" w:name="__Fieldmark__14_427690373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itch documents and concept treat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properly address and resolve game design issue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emerging design and technology concepts in the practice of game creation (maps to Program Goals A, B,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4276903733"/>
            <w:bookmarkStart w:id="31" w:name="__Fieldmark__15_427690373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4276903733"/>
            <w:bookmarkStart w:id="33" w:name="__Fieldmark__16_427690373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4276903733"/>
            <w:bookmarkStart w:id="35" w:name="__Fieldmark__17_427690373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4276903733"/>
            <w:bookmarkStart w:id="37" w:name="__Fieldmark__18_427690373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4276903733"/>
            <w:bookmarkStart w:id="39" w:name="__Fieldmark__19_427690373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3 Gameplay and Prototyp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ototyping assignment and technology selection,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can apply emerging theme principles to the design and/or development of a game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4276903733"/>
            <w:bookmarkStart w:id="41" w:name="__Fieldmark__20_427690373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4276903733"/>
            <w:bookmarkStart w:id="43" w:name="__Fieldmark__21_427690373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4276903733"/>
            <w:bookmarkStart w:id="45" w:name="__Fieldmark__22_427690373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4276903733"/>
            <w:bookmarkStart w:id="47" w:name="__Fieldmark__23_427690373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4276903733"/>
            <w:bookmarkStart w:id="49" w:name="__Fieldmark__24_427690373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xploration and implementation projects incorporating current technologie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demonstrate the application of current technology concepts  (API, technique, etc.) in their production work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6002"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game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4276903733"/>
            <w:bookmarkStart w:id="51" w:name="__Fieldmark__25_427690373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4276903733"/>
            <w:bookmarkStart w:id="53" w:name="__Fieldmark__26_427690373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4276903733"/>
            <w:bookmarkStart w:id="55" w:name="__Fieldmark__27_427690373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4276903733"/>
            <w:bookmarkStart w:id="57" w:name="__Fieldmark__28_4276903733"/>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4276903733"/>
            <w:bookmarkStart w:id="59" w:name="__Fieldmark__29_4276903733"/>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2 Gam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formal presentation,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recognize ethical and legal challenges related to intellectual property, copyright, trademark, fair use, and contract/publisher conflic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310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4276903733"/>
            <w:bookmarkStart w:id="61" w:name="__Fieldmark__30_4276903733"/>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4276903733"/>
            <w:bookmarkStart w:id="63" w:name="__Fieldmark__31_4276903733"/>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4276903733"/>
            <w:bookmarkStart w:id="65" w:name="__Fieldmark__32_4276903733"/>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4276903733"/>
            <w:bookmarkStart w:id="67" w:name="__Fieldmark__33_4276903733"/>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4276903733"/>
            <w:bookmarkStart w:id="69" w:name="__Fieldmark__34_4276903733"/>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8 Capston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sign Presentation and Capstone Design Document ,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write effectively within the standards of game design and game development document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re able to effectively pitch a game idea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re able to refine their writing and presentation to accommodate for critique and evaluation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310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velopment Presentation and Capstone Development Document ,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601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demonstrate how design and development applies to both a local and global industrial practice and research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4276903733"/>
            <w:bookmarkStart w:id="71" w:name="__Fieldmark__35_4276903733"/>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4276903733"/>
            <w:bookmarkStart w:id="73" w:name="__Fieldmark__36_4276903733"/>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4276903733"/>
            <w:bookmarkStart w:id="75" w:name="__Fieldmark__37_4276903733"/>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4276903733"/>
            <w:bookmarkStart w:id="77" w:name="__Fieldmark__38_4276903733"/>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4276903733"/>
            <w:bookmarkStart w:id="79" w:name="__Fieldmark__39_4276903733"/>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mal presentation and/or classroom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demonstrate globalization issues as applied to game development processe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998"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ore industry processes in the construction of game systems and entertainment technology applications (maps to Program Goals A and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4276903733"/>
            <w:bookmarkStart w:id="81" w:name="__Fieldmark__40_4276903733"/>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4276903733"/>
            <w:bookmarkStart w:id="83" w:name="__Fieldmark__41_4276903733"/>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4276903733"/>
            <w:bookmarkStart w:id="85" w:name="__Fieldmark__42_4276903733"/>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4276903733"/>
            <w:bookmarkStart w:id="87" w:name="__Fieldmark__43_4276903733"/>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4276903733"/>
            <w:bookmarkStart w:id="89" w:name="__Fieldmark__44_4276903733"/>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601 Game Development Proces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xploration and implementation projects incorporating current technologie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successfully follow a game production model to the point where a playable prototype is successfully produced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rPr>
          <w:rFonts w:ascii="Arial" w:hAnsi="Arial" w:cs="Arial"/>
        </w:rPr>
      </w:pPr>
      <w:r>
        <w:br w:type="page"/>
      </w: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89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design and development teams (maps to Program Goal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4276903733"/>
            <w:bookmarkStart w:id="91" w:name="__Fieldmark__45_4276903733"/>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4276903733"/>
            <w:bookmarkStart w:id="93" w:name="__Fieldmark__46_4276903733"/>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4276903733"/>
            <w:bookmarkStart w:id="95" w:name="__Fieldmark__47_4276903733"/>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4276903733"/>
            <w:bookmarkStart w:id="97" w:name="__Fieldmark__48_4276903733"/>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4276903733"/>
            <w:bookmarkStart w:id="99" w:name="__Fieldmark__49_4276903733"/>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8 Capstone Desig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sign Participation,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chieve success in rubric-based measure of team skill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3-year assessment cycl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ear 1 –game design and prototyping</w:t>
            </w:r>
          </w:p>
          <w:p>
            <w:pPr>
              <w:pStyle w:val="Normal"/>
              <w:spacing w:lineRule="auto" w:line="240" w:before="0" w:after="0"/>
              <w:rPr>
                <w:rFonts w:ascii="Arial" w:hAnsi="Arial" w:cs="Arial"/>
                <w:sz w:val="18"/>
                <w:szCs w:val="18"/>
              </w:rPr>
            </w:pPr>
            <w:r>
              <w:rPr>
                <w:rFonts w:cs="Arial" w:ascii="Arial" w:hAnsi="Arial"/>
                <w:sz w:val="18"/>
                <w:szCs w:val="18"/>
              </w:rPr>
              <w:t xml:space="preserve">year 2 – game development and program colloquia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3  - capstone, electives, indirect measu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and course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ourse samples selected from the categories, with emphasis upon the selection of at least one I, R, and M cours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89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789 Capstone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Capstone Development Participation,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Style w:val="Normal"/>
        <w:rPr>
          <w:rFonts w:ascii="Arial" w:hAnsi="Arial" w:cs="Arial"/>
          <w:sz w:val="20"/>
        </w:rPr>
      </w:pPr>
      <w:r>
        <w:rPr>
          <w:rFonts w:cs="Arial" w:ascii="Arial" w:hAnsi="Arial"/>
          <w:sz w:val="20"/>
        </w:rPr>
        <w:t>Please note: for additional program goals, copy and use same format for each goal.</w:t>
      </w:r>
    </w:p>
    <w:p>
      <w:pPr>
        <w:pStyle w:val="Normal"/>
        <w:spacing w:before="0" w:after="200"/>
        <w:rPr>
          <w:rFonts w:ascii="Arial" w:hAnsi="Arial" w:cs="Arial"/>
          <w:b/>
          <w:b/>
          <w:sz w:val="28"/>
          <w:szCs w:val="28"/>
        </w:rPr>
      </w:pPr>
      <w:r>
        <w:rPr>
          <w:rFonts w:cs="Arial" w:ascii="Arial" w:hAnsi="Arial"/>
          <w:b/>
          <w:sz w:val="28"/>
          <w:szCs w:val="28"/>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widowControl w:val="false"/>
      <w:spacing w:lineRule="auto" w:line="240" w:before="0" w:after="0"/>
    </w:pPr>
    <w:rPr>
      <w:rFonts w:ascii="Arial" w:hAnsi="Arial" w:eastAsia="SimSun;宋体" w:cs="Arial"/>
      <w:sz w:val="20"/>
      <w:szCs w:val="20"/>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7:00Z</dcterms:created>
  <dc:creator>cbbics</dc:creator>
  <dc:description/>
  <cp:keywords/>
  <dc:language>en-US</dc:language>
  <cp:lastModifiedBy>Christopher A. Egert</cp:lastModifiedBy>
  <cp:lastPrinted>2011-03-15T12:35:00Z</cp:lastPrinted>
  <dcterms:modified xsi:type="dcterms:W3CDTF">2012-02-06T13:26:00Z</dcterms:modified>
  <cp:revision>10</cp:revision>
  <dc:subject/>
  <dc:title>NEW YORK STATE EDUCATION DEPARTMENT</dc:title>
</cp:coreProperties>
</file>